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ns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dgewall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ewall Softwar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817</vt:lpwstr>
  </property>
</Properties>
</file>